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wewnętrznej dojazdowej w m. Lipic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 km 0+000 do km 0+8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Listopad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8-11-28T06:17:00Z</dcterms:modified>
  <cp:revision>67</cp:revision>
  <dc:subject/>
  <dc:title>SZCZEGÓŁOWE  SPECYFIKACJE </dc:title>
</cp:coreProperties>
</file>